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CASLS Honors 1 Retire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chool library media specialists, library aides, and guests attended the annual Cattaraugus-Allegany BOCES School Library System (CASLS) Recognition Dinner and Meeting held on May 19 at The Ho-Sta-Geh on Rock City Hill in Ole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year CASLS honored 1 retiree.  Kathy Breuer, Library Media Specialist from Wellsville Middle School, who is retiring after 33 years of servi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workers and colleagues shared stories of their time spent with Kathy and offered their best wishes for a long and happy retireme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13:00Z</dcterms:created>
  <dc:creator>rhonda turner</dc:creator>
  <dc:description/>
  <cp:keywords/>
  <dc:language>en-US</dc:language>
  <cp:lastModifiedBy>MaryAnn Hebert</cp:lastModifiedBy>
  <cp:lastPrinted>2009-05-28T15:14:00Z</cp:lastPrinted>
  <dcterms:modified xsi:type="dcterms:W3CDTF">2010-06-16T13:13:00Z</dcterms:modified>
  <cp:revision>2</cp:revision>
  <dc:subject/>
  <dc:title>CASLS Honors 2 Retirees at Annual Dinner</dc:title>
</cp:coreProperties>
</file>